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АЦІЙНИ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НАРАДУ КЕРІВНИ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АДІВ ЗАГАЛЬНОЇ СЕРЕДНЬОЇ ОСВІ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ХНОВЩИН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 </w:t>
      </w:r>
      <w:r>
        <w:rPr>
          <w:b/>
          <w:sz w:val="28"/>
          <w:szCs w:val="28"/>
          <w:u w:val="single"/>
          <w:lang w:val="en-US"/>
        </w:rPr>
        <w:t xml:space="preserve">   </w:t>
      </w:r>
      <w:r>
        <w:rPr>
          <w:b/>
          <w:sz w:val="28"/>
          <w:szCs w:val="28"/>
          <w:u w:val="single"/>
        </w:rPr>
        <w:t>»   травня     202</w:t>
      </w:r>
      <w:r>
        <w:rPr>
          <w:b/>
          <w:sz w:val="28"/>
          <w:szCs w:val="28"/>
          <w:u w:val="single"/>
          <w:lang w:val="ru-RU"/>
        </w:rPr>
        <w:t>5</w:t>
      </w:r>
      <w:r>
        <w:rPr>
          <w:b/>
          <w:sz w:val="28"/>
          <w:szCs w:val="28"/>
          <w:u w:val="single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6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3780"/>
        <w:gridCol w:w="1642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кладу осві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</w:t>
            </w:r>
            <w:r>
              <w:rPr>
                <w:b/>
                <w:sz w:val="28"/>
                <w:szCs w:val="28"/>
                <w:lang w:val="ru-RU"/>
              </w:rPr>
              <w:t>’</w:t>
            </w:r>
            <w:r>
              <w:rPr>
                <w:b/>
                <w:sz w:val="28"/>
                <w:szCs w:val="28"/>
              </w:rPr>
              <w:t>я, по батькові директора закладу осві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пис директор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Багаточернещин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амаренко Світлана Григорівн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Гриш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борода Ні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Дубовогрядська гімназі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га 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Катерин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с Руслан Русл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Костянтин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а Ольг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Лебедівська гімназі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іяшкіна Дар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Лиг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Світлана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З «Мотузівська гімназі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ій Людмил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Новоолександр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єва Анна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Огії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га Наталя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авежнянська філія КЗ «Огії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 Ірина Олександрі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Сахновщинський ліцей № 1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Зінаїда Іл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гарівська філі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Сахновщинський ліцей № 1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 Інна Володимирі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Сахновщинський ліцей № 2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Шевченківський ліц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енко Маргарита Миколаї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Новочернещинська гімназі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ік Микола Олександр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34:00Z</dcterms:created>
  <dc:creator>Admin</dc:creator>
  <dc:description/>
  <cp:keywords/>
  <dc:language>en-US</dc:language>
  <cp:lastModifiedBy>User</cp:lastModifiedBy>
  <cp:lastPrinted>2024-08-28T07:23:00Z</cp:lastPrinted>
  <dcterms:modified xsi:type="dcterms:W3CDTF">2025-05-06T05:59:00Z</dcterms:modified>
  <cp:revision>82</cp:revision>
  <dc:subject/>
  <dc:title>РЕЄСТРАЦІЙНИЙ ЛИСТ</dc:title>
</cp:coreProperties>
</file>