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ІНІСТЕРСТВО ОСВІТИ І НАУКИ, МОЛОДІ ТА СПОРТУ УКРАЇНИ</w:t>
      </w:r>
    </w:p>
    <w:p>
      <w:pPr>
        <w:pStyle w:val="Normal"/>
        <w:spacing w:lineRule="auto" w:line="240" w:before="280" w:after="28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ЛИСТ</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val="ru-RU" w:eastAsia="ru-RU"/>
        </w:rPr>
        <w:t>1/9-272 від 09 квітня 2012 року</w:t>
      </w:r>
    </w:p>
    <w:p>
      <w:pPr>
        <w:pStyle w:val="Normal"/>
        <w:spacing w:lineRule="auto" w:line="240" w:before="280" w:after="280"/>
        <w:jc w:val="right"/>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іністру освіти і науки, молоді та спорту</w:t>
        <w:br/>
        <w:t>Автономної Республіки Крим,</w:t>
        <w:br/>
        <w:t>начальникам управлінь освіти і науки</w:t>
        <w:br/>
        <w:t>обласних, Київської та Севастопольської</w:t>
        <w:br/>
        <w:t>міських державних адміністрацій,</w:t>
        <w:br/>
        <w:t>керівникам навчальних закладів</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b/>
          <w:bCs/>
          <w:sz w:val="24"/>
          <w:szCs w:val="24"/>
          <w:lang w:val="ru-RU" w:eastAsia="ru-RU"/>
        </w:rPr>
        <w:t>Щодо благодійних внесків</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іністерство стурбоване ситуацією, пов'язаною з фактами порушення прав дітей та учнівської молоді на доступність та безоплатність освіти, зокрема, примусовим збиранням в окремих дошкільних та загальноосвітніх закладах коштів на проведення різноманітних заходів, поповнення благодійних фондів та нецільового використання батьківських внесків.</w:t>
      </w:r>
    </w:p>
    <w:p>
      <w:pPr>
        <w:pStyle w:val="Normal"/>
        <w:spacing w:lineRule="auto" w:line="240" w:before="280" w:after="280"/>
        <w:rPr/>
      </w:pPr>
      <w:r>
        <w:rPr>
          <w:rFonts w:eastAsia="Times New Roman" w:cs="Times New Roman" w:ascii="Times New Roman" w:hAnsi="Times New Roman"/>
          <w:sz w:val="24"/>
          <w:szCs w:val="24"/>
          <w:lang w:val="ru-RU" w:eastAsia="ru-RU"/>
        </w:rPr>
        <w:t>Означене є грубим порушенням Закону України "Про благодійництво та благодійні організації", який передбачає можливість залучення лише добровільних пожертвувань та їх ретельного бухгалтерського обліку.Вважаємо, що наявність таких випадків свідчить про зниження персональної відповідальності керівників місцевих органів управління освітою і навчальних закладів, недостатній контроль з їхнього боку за діяльністю посадових осіб.Відсутність гласності, брак об'єктивної та достовірної інформації, низька поінформованість населення, слабкі зв'язки з громадськістю створюють передумови для виникнення негативних явищ у системі освіти та породжують звернення батьків, педагогічних працівників, повідомлення засобів масової інформації стосовно порушень нормативно-правових документів, що регламентують діяльність навчальних закладів та установ. З метою попередження зловживань службовим становищем працівниками навчальних закладів доручаємо керівникам навчальних закладів:</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ити неухильне виконання Закону України "Про благодійництво та благодійні організації";</w:t>
      </w:r>
    </w:p>
    <w:p>
      <w:pPr>
        <w:pStyle w:val="Normal"/>
        <w:numPr>
          <w:ilvl w:val="0"/>
          <w:numId w:val="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оронити незаконний збір коштів та матеріальних цінностей працівниками навчальних закладів;</w:t>
      </w:r>
    </w:p>
    <w:p>
      <w:pPr>
        <w:pStyle w:val="Normal"/>
        <w:numPr>
          <w:ilvl w:val="0"/>
          <w:numId w:val="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вати батьківським комітетам (радам) навчальних закладів розглянути питання щодо створення благодійних фондів відповідно до законодавства, у статутах цих фондів обумовити чіткий порядок надходження та використання коштів;</w:t>
      </w:r>
    </w:p>
    <w:p>
      <w:pPr>
        <w:pStyle w:val="Normal"/>
        <w:numPr>
          <w:ilvl w:val="0"/>
          <w:numId w:val="1"/>
        </w:numPr>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йом благодійних внесків від фізичних і юридичних осіб здійснювати виключно на добровільній основі відповідно до постанови Кабінету Міністрів України від 04 серпня 2000 № 1222 (із змінами) "Про затвердження Порядку отримання благодійних (добровільних) внесків і пожертв від юридичних та фізичних осіб бюджетними установами і закладами освіти, охорони здоров'я, соціального захисту, культури, науки, спорту та фізичного виховання для потреб їх фінансування" з обов'язковим оформленням відповідної документації та відображенням у бухгалтерському обліку;</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атично проводити звітування про використання благодійних та спонсорських коштів перед педагогічними колективами, радами та піклувальними радами навчальних закладів, батьківською громадськістю.</w:t>
      </w:r>
    </w:p>
    <w:p>
      <w:pPr>
        <w:pStyle w:val="Normal"/>
        <w:spacing w:lineRule="auto" w:line="240" w:before="280" w:after="28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Заступник Міністра       Б.М. Жебровський</w:t>
      </w:r>
    </w:p>
    <w:p>
      <w:pPr>
        <w:pStyle w:val="Normal"/>
        <w:spacing w:before="0" w:after="16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38:00Z</dcterms:created>
  <dc:creator>Каландирець Ярослав</dc:creator>
  <dc:description/>
  <cp:keywords/>
  <dc:language>en-US</dc:language>
  <cp:lastModifiedBy>Каландирець Ярослав</cp:lastModifiedBy>
  <dcterms:modified xsi:type="dcterms:W3CDTF">2013-12-05T06:39:00Z</dcterms:modified>
  <cp:revision>1</cp:revision>
  <dc:subject/>
  <dc:title/>
</cp:coreProperties>
</file>